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 2-1-7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2_1507635010"/>
            <w:bookmarkStart w:id="1" w:name="__Fieldmark__12_150763501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6_1507635010"/>
            <w:bookmarkStart w:id="3" w:name="__Fieldmark__16_150763501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8_1507635010"/>
            <w:bookmarkStart w:id="5" w:name="__Fieldmark__18_150763501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0_1507635010"/>
            <w:bookmarkStart w:id="7" w:name="__Fieldmark__20_150763501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1507635010"/>
            <w:bookmarkStart w:id="9" w:name="__Fieldmark__27_150763501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ЗАПОЛ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3T11:39:00Z</cp:lastPrinted>
  <dcterms:modified xsi:type="dcterms:W3CDTF">2024-09-18T14:23:00Z</dcterms:modified>
  <cp:revision>7</cp:revision>
  <dc:subject/>
  <dc:title/>
</cp:coreProperties>
</file>